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oster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Class:</w:t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50"/>
        <w:gridCol w:w="900"/>
        <w:gridCol w:w="2106"/>
        <w:gridCol w:w="2106"/>
        <w:gridCol w:w="2106"/>
        <w:gridCol w:w="2106"/>
        <w:gridCol w:w="210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hievement Categori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ight Assigne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0 (0-49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 (50-59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2 (60-69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3 (70-79%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4 (80-100%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Knowledge/Understan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evant Facts, information, ideas, concep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almost no relevant, specific facts, little information and few ideas to develop the top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a few relevant, specific facts, limited information and few ideas to develop the top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s some relevant, specific facts, some information and ideas to develop the top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es most relevant, specific facts, sufficient information and ideas to develop the topic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es all or almost all relevant, specific facts, a lot of information and ideas to develop the topic.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ing/Inqui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cal thinking/elements of desig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on and juxtaposition of images and words show understanding of elements of design to a very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on and juxtaposition of images and words show understanding of elements of design to a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on and juxtaposition of images and words show understanding of elements of design to some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on and juxtaposition of images and words show understanding of elements of design to a considerable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on and juxtaposition of images and words show understanding of elements of design to a high degree.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</w:rPr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Focus and Organiz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 on controlling id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lacks organization, focus and clarity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and organizes material with limited clarity and log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and organizes material with some clarity and log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and organizes material with considerable clarity and logic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and organizes material with a high degree of clarity, logic, and effectiveness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images and text (if any) show limited command of visual element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images and text (if any) show very limited command of visual element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images and text (if any) show some command of visual element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images and text (if any) show considerable command of visual element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ce and arrangements of images and text (if any) show thorough command of visual elements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on a controlling idea to a very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on a controlling idea to a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on a controlling idea to some extent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fairly clearly on a controlling idea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cuses effectively on a controlling idea.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</w:rPr>
              <w:t>Appl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 tools and techniqu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Convention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and techniques are used effectively to a very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and techniques are used effectively to a limited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and techniques are used effectively to some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and techniques are used effectively to a considerable degree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ls and techniques are used effectively to a high degree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/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very limited accuracy and effectivene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limited accuracy and effectivene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 usage, spelling, and punctuation with some accuracy and effectivene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, usage, spelling, and punctuation with considerable accuracy and effectivenes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es grammar, usage, spelling, and punctuation with a high degree of accuracy and effectivene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</w:tblGrid>
      <w:tr>
        <w:trPr>
          <w:trHeight w:val="57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verall Mark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/40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tes 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jc w:val="center"/>
    </w:pPr>
    <w:rPr>
      <w:rFonts w:ascii="Comic Sans MS" w:hAnsi="Comic Sans MS" w:cs="Comic Sans MS"/>
      <w:smallCaps/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eastAsia="SimSun;宋体"/>
      <w:sz w:val="22"/>
      <w:lang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17:00Z</dcterms:created>
  <dc:creator>NYBE</dc:creator>
  <dc:description/>
  <dc:language>en-US</dc:language>
  <cp:lastModifiedBy>TDSB</cp:lastModifiedBy>
  <cp:lastPrinted>2005-05-03T12:19:00Z</cp:lastPrinted>
  <dcterms:modified xsi:type="dcterms:W3CDTF">2007-11-09T14:17:00Z</dcterms:modified>
  <cp:revision>2</cp:revision>
  <dc:subject/>
  <dc:title>EARL HAIG SECONDARY SCHOOL</dc:title>
</cp:coreProperties>
</file>